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heX  -- EDX 1.20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3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th Pic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66 Eastridg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ia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8Z-6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Tell 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eferred Disket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 Includ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X Ver. 2.50-Registered (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Improv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ag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EDX 2.00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0 Will Be Able To Run Without having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line For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Able to Browse Around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Colorful I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-Dark Color Contrast Makes Everything Easy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ull Featured Programmers Calculator For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to Decimal And The 4 Basi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, Multiplication, Division, Addition,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s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ke Most Other Hex Editors This One Has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ing You To Edit The Most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Searc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On A Sub-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Don't Use I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Benefits The Shareware Effort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earch Text/Byt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      - Changes The Selection Of Bytes/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    - Move Cursor Positio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- Delet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SP                - Move Cursor Position Back And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    - Move Cursor Position To The Start/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             - Toggle Insertion Off/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